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son Herzog</w:t>
      </w:r>
    </w:p>
    <w:p>
      <w:pPr>
        <w:pStyle w:val="Normal"/>
        <w:rPr/>
      </w:pPr>
      <w:r>
        <w:rPr/>
        <w:t>Assessment Data Analysis</w:t>
      </w:r>
    </w:p>
    <w:p>
      <w:pPr>
        <w:pStyle w:val="Normal"/>
        <w:rPr/>
      </w:pPr>
      <w:r>
        <w:rPr/>
        <w:t>Instruction &amp; T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>The average learning gain for the class was 63.89%, which is quite good.  The average pretest score for the class was .21.  The average post-test score for the class was 4.04.</w:t>
      </w:r>
    </w:p>
    <w:p>
      <w:pPr>
        <w:pStyle w:val="Normal"/>
        <w:spacing w:lineRule="auto" w:line="480"/>
        <w:rPr/>
      </w:pPr>
      <w:r>
        <w:rPr/>
        <w:tab/>
        <w:t>The average learning gain for males at 66.67% was a little higher than for females at 62.22%.  This appears to be due to two female outliers in the pre-test.  They were the only two students in the class that scored better than a zero.  The average scores for males and females for the post-test were only about 1 percentage point apart (66.67% and 67.78%).  I would say this is not statistically significant; males and females appear to be performing at the same leve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5:34:00Z</dcterms:created>
  <dc:creator>Larissa Brown</dc:creator>
  <dc:description/>
  <cp:keywords/>
  <dc:language>en-US</dc:language>
  <cp:lastModifiedBy>Larissa Brown</cp:lastModifiedBy>
  <dcterms:modified xsi:type="dcterms:W3CDTF">2010-11-30T05:48:00Z</dcterms:modified>
  <cp:revision>5</cp:revision>
  <dc:subject/>
  <dc:title>Jason Herzog</dc:title>
</cp:coreProperties>
</file>